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1199"/>
        <w:rPr/>
      </w:pPr>
      <w:r>
        <w:rPr>
          <w:rFonts w:cs="Arial" w:ascii="Arial" w:hAnsi="Arial"/>
          <w:sz w:val="20"/>
          <w:szCs w:val="20"/>
        </w:rPr>
        <w:t xml:space="preserve">Приложение № 19 к протоколу </w:t>
      </w:r>
    </w:p>
    <w:p>
      <w:pPr>
        <w:pStyle w:val="Normal"/>
        <w:autoSpaceDE w:val="false"/>
        <w:spacing w:lineRule="auto" w:line="240" w:before="0" w:after="0"/>
        <w:ind w:firstLine="1119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38-2013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Список проектов межгосударственных стандартов и рекомендаций, принятие которых должно быть выполнено в 2013 г.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20"/>
        <w:gridCol w:w="4113"/>
        <w:gridCol w:w="20"/>
        <w:gridCol w:w="767"/>
        <w:gridCol w:w="15"/>
        <w:gridCol w:w="15"/>
        <w:gridCol w:w="776"/>
        <w:gridCol w:w="11"/>
        <w:gridCol w:w="1563"/>
        <w:gridCol w:w="21"/>
        <w:gridCol w:w="944"/>
        <w:gridCol w:w="21"/>
        <w:gridCol w:w="1261"/>
        <w:gridCol w:w="16"/>
        <w:gridCol w:w="3075"/>
        <w:gridCol w:w="21"/>
        <w:gridCol w:w="1061"/>
        <w:gridCol w:w="32"/>
        <w:gridCol w:w="16"/>
      </w:tblGrid>
      <w:tr>
        <w:trPr>
          <w:trHeight w:val="78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ифр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проекта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тие МГС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тие в РФ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чики проекта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_Возвращено с 1 чтени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_Этап выполнения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нято МГС - прот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значение Н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24-2.011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Мерники металлические эталонные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82-2009 Взамен: ГОСТ 8.400-8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27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400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24-2.012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Мерники металлическте технические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79-2009 Взамен: ГОСТ 13844-6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_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?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24-2.013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Меры вместимости стеклянные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80-2009 Взамен: ГОСТ 8.234-77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.2013 № ??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34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3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24-2.014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Уровнемеры промышленного применения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60-2009 Взамен: ГОСТ 8.321-78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321-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71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53-2.009.11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ценка соответствия. Общие требования к проверкам квалификации испытательных лабораторий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ОСТ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УНИИМ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ан в соавторстве с Беларусью, готовится к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Беларусь одновременно разработала и вперед приняла ГОС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EC</w:t>
            </w:r>
            <w:r>
              <w:rPr>
                <w:rFonts w:cs="Arial" w:ascii="Arial" w:hAnsi="Arial"/>
                <w:sz w:val="18"/>
                <w:szCs w:val="18"/>
              </w:rPr>
              <w:t xml:space="preserve"> 17043-2013 (Протокол № 56-П 19.04.2013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т ответа на письмо Булыгина ФБ-101-30/3975 от 29.05.2013 о согласовании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ISO/IEC </w:t>
            </w:r>
            <w:r>
              <w:rPr>
                <w:rFonts w:cs="Arial" w:ascii="Arial" w:hAnsi="Arial"/>
                <w:sz w:val="18"/>
                <w:szCs w:val="18"/>
              </w:rPr>
              <w:t>17043-20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6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53-2.015.12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Порядок аттестации методик выполнения измерений и их применения в сферах законодательной метрологии государств-участников СН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Правил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.2013 № 399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В МГС на повторном голос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повторном голосовании до 09.10.20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На 1-м голосовании --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тив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G</w:t>
            </w:r>
            <w:r>
              <w:rPr>
                <w:rFonts w:cs="Arial" w:ascii="Arial" w:hAnsi="Arial"/>
                <w:sz w:val="18"/>
                <w:szCs w:val="18"/>
              </w:rPr>
              <w:t xml:space="preserve"> ЗА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мечания в основном учтены (см. сводку отзывов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ен быть принят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МГ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053-2.026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Делители напряжения постоянного тока измерительны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87-2009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.2013 № ??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 рассмотрении до 03.11.2013. Будет размещен на голосование 4 ноября 2013 г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обходимо принять в 2013 г.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78-201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01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28.11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Метрология. Основные термины и определения (взамен РМГ 29-99)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смотр Рекомендаций Частичное применение с дополнение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EC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uide</w:t>
            </w:r>
            <w:r>
              <w:rPr>
                <w:rFonts w:cs="Arial" w:ascii="Arial" w:hAnsi="Arial"/>
                <w:sz w:val="18"/>
                <w:szCs w:val="18"/>
              </w:rPr>
              <w:t xml:space="preserve"> 98-3:2008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SO</w:t>
            </w:r>
            <w:r>
              <w:rPr>
                <w:rFonts w:cs="Arial" w:ascii="Arial" w:hAnsi="Arial"/>
                <w:sz w:val="18"/>
                <w:szCs w:val="18"/>
              </w:rPr>
              <w:t xml:space="preserve"> 3534-1:2006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«ВНИИМ им. Д.И. Менделеева»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ится к ред-ю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ен быть принят в 201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лосовании с 01.10.2013. (должен быть доложен авторами)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МГ 29-2013</w:t>
            </w:r>
          </w:p>
        </w:tc>
      </w:tr>
      <w:tr>
        <w:trPr>
          <w:trHeight w:val="78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4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СИ. Вискозиметры типа ВУ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64-2009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JlO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162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90-2013</w:t>
            </w:r>
          </w:p>
        </w:tc>
      </w:tr>
      <w:tr>
        <w:trPr>
          <w:trHeight w:val="78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5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Гигрометры пьезосорбционные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08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269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0СТ 8.472-2013</w:t>
            </w:r>
          </w:p>
        </w:tc>
      </w:tr>
      <w:tr>
        <w:trPr>
          <w:trHeight w:val="78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6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Колориметры фотоэлектрические лабораторны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07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98-2013</w:t>
            </w:r>
          </w:p>
        </w:tc>
      </w:tr>
      <w:tr>
        <w:trPr>
          <w:trHeight w:val="80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7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Кондуктометры жидкости лабораторны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09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9.2013 № ??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92-2013</w:t>
            </w:r>
          </w:p>
        </w:tc>
      </w:tr>
      <w:tr>
        <w:trPr>
          <w:trHeight w:val="79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8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Поляриметры и сахариметры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10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58-2013</w:t>
            </w:r>
          </w:p>
        </w:tc>
      </w:tr>
      <w:tr>
        <w:trPr>
          <w:trHeight w:val="102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59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Приборы показывающие автомобильных и мотоциклетных спидометров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24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210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62-2013</w:t>
            </w:r>
          </w:p>
        </w:tc>
      </w:tr>
      <w:tr>
        <w:trPr>
          <w:trHeight w:val="79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0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Рефрактометры интерференционные газоаналитически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30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-2013?</w:t>
            </w:r>
          </w:p>
        </w:tc>
      </w:tr>
      <w:tr>
        <w:trPr>
          <w:trHeight w:val="79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1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Спектрофотометры инфракрасны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57-2009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526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29-2013</w:t>
            </w:r>
          </w:p>
        </w:tc>
      </w:tr>
      <w:tr>
        <w:trPr>
          <w:trHeight w:val="1032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2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Средства измерений объемной активности искусственных радиоактивных аэрозолей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693-2009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527-2013</w:t>
            </w:r>
          </w:p>
        </w:tc>
      </w:tr>
      <w:tr>
        <w:trPr>
          <w:trHeight w:val="1037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3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Средства измерений параметров движения тягового подвижного состава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25-2010</w:t>
            </w:r>
          </w:p>
        </w:tc>
        <w:tc>
          <w:tcPr>
            <w:tcW w:w="7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.2013 №274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81-2013</w:t>
            </w:r>
          </w:p>
        </w:tc>
      </w:tr>
      <w:tr>
        <w:trPr>
          <w:trHeight w:val="80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4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Таксометры автомобильные. Методика повер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18-20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91-2013</w:t>
            </w:r>
          </w:p>
        </w:tc>
      </w:tr>
      <w:tr>
        <w:trPr>
          <w:trHeight w:val="811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5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Тахометры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19-20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285-2013</w:t>
            </w:r>
          </w:p>
        </w:tc>
      </w:tr>
      <w:tr>
        <w:trPr>
          <w:trHeight w:val="778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6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Хроматографы аналитические газовые лабораторные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8.729-20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;14—16 октября 2013 г. Необходимо принять в 2013 г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485-2013</w:t>
            </w:r>
          </w:p>
        </w:tc>
      </w:tr>
      <w:tr>
        <w:trPr>
          <w:trHeight w:val="104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206-2.067.13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Шумомеры. Часть 3. Методика поверк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ГОСТ Р 53188.3-20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оформление ФГУП "ВНИИМС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6.2013 № 1348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рассмотре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дет размещен на голосование 14—16 октября 2013 г. Необходимо принять в 2013 г.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ГОСТ 8.257-201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IEC </w:t>
            </w:r>
            <w:r>
              <w:rPr>
                <w:rFonts w:cs="Arial" w:ascii="Arial" w:hAnsi="Arial"/>
                <w:sz w:val="18"/>
                <w:szCs w:val="18"/>
              </w:rPr>
              <w:t>61672-3:2006)</w:t>
            </w:r>
          </w:p>
        </w:tc>
      </w:tr>
      <w:tr>
        <w:trPr>
          <w:trHeight w:val="1037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310-2.005.12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Датчики весоизмерительные. Технически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работка ГОСТ Частичное применение с дополнением МОЗМ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IM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 6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ФГУП "ВНИИМ им. Д.И.Менделеева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.2013 № 3901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МГС на голос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лосовании с 26.09.201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-2013</w:t>
            </w:r>
          </w:p>
        </w:tc>
      </w:tr>
      <w:tr>
        <w:trPr>
          <w:trHeight w:val="1272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386-2.001.11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Государственная поверочная схема для средств измерений спектральной плотности энергетической яркости в диапазоне длин волн 0,001-0,400 мк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ОСТ Взамен: ГОСТ 8.197-2005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ВНИИОФИ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ен быть принят в 201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лосовании с 19.09.201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197-2013?</w:t>
            </w:r>
          </w:p>
        </w:tc>
      </w:tr>
      <w:tr>
        <w:trPr>
          <w:trHeight w:val="1291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386-2.002.11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ГСИ. Государственная поверочная схема для средств измерений потока излучения и энергетической освещенности в диапазоне длин волн 0,001-0,400 мк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ОСТ Взамен: ГОСТ 8.552-2001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2013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ВНИИОФИ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ен быть принят в 2013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лосовании с 10.07.2013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552-2013?</w:t>
            </w:r>
          </w:p>
        </w:tc>
      </w:tr>
      <w:tr>
        <w:trPr>
          <w:trHeight w:val="1066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426-2.002.11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Государственная поверочная схема для средств измерений содержания влаги в твердых веществах и материал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аботка ГОСТ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2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УНИИМ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едактировани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ен быть принят в 2013 г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Не принят (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BY</w:t>
            </w:r>
            <w:r>
              <w:rPr>
                <w:rFonts w:cs="Arial" w:ascii="Arial" w:hAnsi="Arial"/>
                <w:sz w:val="18"/>
                <w:szCs w:val="18"/>
              </w:rPr>
              <w:t xml:space="preserve"> ПРОТИВ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M</w:t>
            </w:r>
            <w:r>
              <w:rPr>
                <w:rFonts w:cs="Arial" w:ascii="Arial" w:hAnsi="Arial"/>
                <w:sz w:val="18"/>
                <w:szCs w:val="18"/>
              </w:rPr>
              <w:t xml:space="preserve"> ЗА,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KG</w:t>
            </w:r>
            <w:r>
              <w:rPr>
                <w:rFonts w:cs="Arial" w:ascii="Arial" w:hAnsi="Arial"/>
                <w:sz w:val="18"/>
                <w:szCs w:val="18"/>
              </w:rPr>
              <w:t xml:space="preserve"> ЗА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MD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3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TJ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ЗА,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UZ</w:t>
            </w: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 З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голосовании с 15.06.2012</w:t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Т 8.-2013</w:t>
            </w:r>
          </w:p>
        </w:tc>
      </w:tr>
      <w:tr>
        <w:trPr>
          <w:trHeight w:val="1066" w:hRule="atLeast"/>
        </w:trPr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U.</w:t>
            </w:r>
            <w:r>
              <w:rPr>
                <w:rFonts w:cs="Arial" w:ascii="Arial" w:hAnsi="Arial"/>
                <w:sz w:val="18"/>
                <w:szCs w:val="18"/>
              </w:rPr>
              <w:t>3.053-2012</w:t>
            </w:r>
          </w:p>
        </w:tc>
        <w:tc>
          <w:tcPr>
            <w:tcW w:w="4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СИ. Внутренний контроль качества результатов количественного химического анализа (пересмотр РМГ 76)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12</w:t>
            </w:r>
          </w:p>
        </w:tc>
        <w:tc>
          <w:tcPr>
            <w:tcW w:w="8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ю2013</w:t>
            </w:r>
          </w:p>
        </w:tc>
        <w:tc>
          <w:tcPr>
            <w:tcW w:w="1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ГУП "УНИИМ"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 на голосование 26.08.2013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6838" w:h="11906"/>
      <w:pgMar w:left="567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5:26:00Z</dcterms:created>
  <dc:creator>Анна А. Лукина</dc:creator>
  <dc:description/>
  <cp:keywords/>
  <dc:language>en-US</dc:language>
  <cp:lastModifiedBy>n.sonets +375 17 288 42 20</cp:lastModifiedBy>
  <dcterms:modified xsi:type="dcterms:W3CDTF">2013-10-18T06:14:00Z</dcterms:modified>
  <cp:revision>7</cp:revision>
  <dc:subject/>
  <dc:title>Приложение № 20 к протоколу </dc:title>
</cp:coreProperties>
</file>